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TTQlDts1U3wkeo/35vB7D9hdkjW1uOSJZ3tGn7wsf21n9PiHw9uxAxEdT7h/CtTRLusMIU
FR1FyVQj+fxCwxdN1odLBdTy/nMGm00OjQwDmY0+VaLqMzWJdMxv4xOr7kIbSZbWOiYHHpUe
d4e93r0tO816a95viAAyqVpCj7PJWI30jGitKWh70/u8AYNO0vpIVK5Uz6bQOQaxnMaa8ooG
z+VcDjGeSrF+xw+0Rw</vt:lpwstr>
  </property>
  <property fmtid="{D5CDD505-2E9C-101B-9397-08002B2CF9AE}" pid="3" name="_2015_ms_pID_7253431">
    <vt:lpwstr>QEkek9BkQZH9vq7QJaqI09G2j90kGCe5yzYyzFczJ3mowIK2BqjkA6
XkOuXJWyKwfFg5jo/nIdPjTyuV7gdAl8Vq/gKgI712rN84GkFXfSiB2vHDEp6YVE2Os7lw6B
nWeywWKBfrcaK+q1LeANTdasuxqKXStPa7L/wcqlSwnFMeTBlcAegEwBQ8YlKQahMcu3iLy1
cdFzMDRAY2QAY98/XNhmxvapzA7TttXKuRjJ</vt:lpwstr>
  </property>
  <property fmtid="{D5CDD505-2E9C-101B-9397-08002B2CF9AE}" pid="4" name="_2015_ms_pID_7253431_00">
    <vt:lpwstr>_2015_ms_pID_7253431</vt:lpwstr>
  </property>
  <property fmtid="{D5CDD505-2E9C-101B-9397-08002B2CF9AE}" pid="5" name="_2015_ms_pID_7253432">
    <vt:lpwstr>ule2A89lbj6qlrWEilGAWQJ5ynBfwroKoRU6
NtK1uiAOFrbKf7+1i4aUOmzFrFotvOkspHhAj/4Zz/+Lsuw3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